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</w:rPr>
        <w:t>ТЕМА: «Обнаружение радиолокационных сигналов»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b/>
          <w:szCs w:val="24"/>
        </w:rPr>
        <w:t>Обнаружение сигналов на фоне шум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1.1. Задача обнаружения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Задача обнаружения сигнала заключается в том, чтобы по принятой реализации ответить на вопрос: есть в ней полезный сигнал или нет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object w:dxaOrig="15567" w:dyaOrig="5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65pt;height:116.3pt" filled="f" o:ole="">
            <v:imagedata r:id="rId3" o:title=""/>
          </v:shape>
          <o:OLEObject Type="Embed" ProgID="" ShapeID="ole_rId2" DrawAspect="Content" ObjectID="_1440526878" r:id="rId2"/>
        </w:objec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решается сравнением выходного сигнала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приемника с пороговым значение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рисунок 3.1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70485</wp:posOffset>
                </wp:positionV>
                <wp:extent cx="6336665" cy="141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720" cy="1412280"/>
                          <a:chOff x="0" y="0"/>
                          <a:chExt cx="6336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299772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311760"/>
                            <a:ext cx="28576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5760"/>
                            <a:ext cx="5969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7720" y="227880"/>
                            <a:ext cx="0" cy="768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540360"/>
                            <a:ext cx="9144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есть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540360"/>
                            <a:ext cx="914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. нет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066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1069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17640" r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5.55pt;width:498.95pt;height:111.2pt" coordorigin="101,111" coordsize="9979,22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8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22;top:602;width:44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  <v:line id="shape_0" from="101,1679" to="9501,1679" stroked="t" o:allowincell="f" style="position:absolute">
                  <v:stroke color="black" weight="22320" endarrow="classic" endarrowwidth="medium" endarrowlength="medium" joinstyle="miter" endcap="flat"/>
                  <v:fill o:detectmouseclick="t" on="false"/>
                  <w10:wrap type="none"/>
                </v:line>
                <v:line id="shape_0" from="4822,470" to="4822,1680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71;top:962;width:14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е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2;top:962;width:14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. 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6;top:11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1;top:179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7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0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1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"сигнал есть". 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решение "сигнала нет"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Решение о наличии или отсутствии может приниматься автоматическим устройством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3.1.2. Статистические методы в задачах 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Задача обнаружения решалась бы без особых трудностей при отсутствии шумов. Достаточно было бы иметь приемник с необходимым коэффициентом усиления. Однако в реальных устройствах обработки наблюдается смесь сигнала и шума. Шум ограничивает величину минимального по мощности обнаруживаемого сиг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Шум обычно включает флюктуационные колебания различного происхождения, например, шумовое излучение космического происхождения, тепловые внутренние шумы в резисторах, шумы электронных приборов, в РС военного применения – шумы от станций помех противника и д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На характеристики систем обнаружения целей также влияют флюктуации амплитуды и фазы сигнал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лияние этих факторов может привести к тому, что выбросы помехи могут быть случайно приняты за сигнал либо сам сигнал может быть случайно подавлен помехой. Указанные обстоятельства требуют привлечения статистических методов для исследования процесса обнаружения. Решение о наличии или отсутствии сигнала не может быть абсолютно достоверным. Оно принимается с той или иной вероятностью, определяющей качество обнару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Будем полагать, что на входе радиоприемника действует шум n(t), имеющий гауссовский закон плотности распределения вероятностей с нулевым математическим ожиданием, описываемый выраже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,                      (3.1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– мгновенное значение флюктуационной помехи;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4"/>
        </w:rPr>
        <w:t xml:space="preserve"> – дисперсия флюктуационного процесса, равная квадрату эффективного значения шум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Шум накладывается на сигнал от цели s(t), в результате чего образуется аддитивная смес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y(t) = s(t) + n(t).                                              (3.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лучай мультипликативной помехи в дальнейшем не рассматриваетс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При отсутствии сигнала s(t) = 0 в принятом сигнале содержится только шу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y(t) = n(t).                                                   (3.3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оскольку амплитуда (огибающая), как известно, всегда неотрицательна, то на выходе приемника будет наблюдаться шум, плотность вероятности амплитуды которого описывается законом Рэлея (рисунок 3.2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              (3.4)</w:t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5945505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2171880"/>
                          <a:chOff x="0" y="0"/>
                          <a:chExt cx="5945400" cy="2171880"/>
                        </a:xfrm>
                      </wpg:grpSpPr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76080"/>
                            <a:ext cx="21762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7" h="309">
                                <a:moveTo>
                                  <a:pt x="0" y="309"/>
                                </a:moveTo>
                                <a:lnTo>
                                  <a:pt x="1" y="0"/>
                                </a:lnTo>
                                <a:lnTo>
                                  <a:pt x="289" y="87"/>
                                </a:lnTo>
                                <a:lnTo>
                                  <a:pt x="478" y="132"/>
                                </a:lnTo>
                                <a:lnTo>
                                  <a:pt x="679" y="162"/>
                                </a:lnTo>
                                <a:lnTo>
                                  <a:pt x="922" y="186"/>
                                </a:lnTo>
                                <a:lnTo>
                                  <a:pt x="1177" y="204"/>
                                </a:lnTo>
                                <a:lnTo>
                                  <a:pt x="1725" y="219"/>
                                </a:lnTo>
                                <a:lnTo>
                                  <a:pt x="2325" y="227"/>
                                </a:lnTo>
                                <a:lnTo>
                                  <a:pt x="2917" y="234"/>
                                </a:lnTo>
                                <a:lnTo>
                                  <a:pt x="3253" y="237"/>
                                </a:lnTo>
                                <a:lnTo>
                                  <a:pt x="3427" y="240"/>
                                </a:lnTo>
                                <a:lnTo>
                                  <a:pt x="3427" y="309"/>
                                </a:lnTo>
                                <a:lnTo>
                                  <a:pt x="1" y="306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23080"/>
                            <a:ext cx="2057400" cy="130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2053">
                                <a:moveTo>
                                  <a:pt x="135" y="1785"/>
                                </a:moveTo>
                                <a:lnTo>
                                  <a:pt x="232" y="1589"/>
                                </a:lnTo>
                                <a:lnTo>
                                  <a:pt x="322" y="1421"/>
                                </a:lnTo>
                                <a:lnTo>
                                  <a:pt x="420" y="1243"/>
                                </a:lnTo>
                                <a:lnTo>
                                  <a:pt x="592" y="935"/>
                                </a:lnTo>
                                <a:lnTo>
                                  <a:pt x="787" y="626"/>
                                </a:lnTo>
                                <a:lnTo>
                                  <a:pt x="982" y="337"/>
                                </a:lnTo>
                                <a:lnTo>
                                  <a:pt x="1170" y="158"/>
                                </a:lnTo>
                                <a:lnTo>
                                  <a:pt x="1275" y="34"/>
                                </a:lnTo>
                                <a:lnTo>
                                  <a:pt x="1365" y="0"/>
                                </a:lnTo>
                                <a:lnTo>
                                  <a:pt x="1455" y="9"/>
                                </a:lnTo>
                                <a:lnTo>
                                  <a:pt x="1602" y="152"/>
                                </a:lnTo>
                                <a:lnTo>
                                  <a:pt x="1792" y="413"/>
                                </a:lnTo>
                                <a:lnTo>
                                  <a:pt x="1927" y="631"/>
                                </a:lnTo>
                                <a:lnTo>
                                  <a:pt x="2122" y="843"/>
                                </a:lnTo>
                                <a:lnTo>
                                  <a:pt x="2317" y="1052"/>
                                </a:lnTo>
                                <a:lnTo>
                                  <a:pt x="2715" y="1370"/>
                                </a:lnTo>
                                <a:lnTo>
                                  <a:pt x="2947" y="1516"/>
                                </a:lnTo>
                                <a:lnTo>
                                  <a:pt x="3187" y="1632"/>
                                </a:lnTo>
                                <a:lnTo>
                                  <a:pt x="3240" y="1660"/>
                                </a:lnTo>
                                <a:lnTo>
                                  <a:pt x="3240" y="2053"/>
                                </a:lnTo>
                                <a:lnTo>
                                  <a:pt x="0" y="2047"/>
                                </a:lnTo>
                                <a:lnTo>
                                  <a:pt x="135" y="17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523080"/>
                            <a:ext cx="336240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5" h="1572">
                                <a:moveTo>
                                  <a:pt x="0" y="0"/>
                                </a:moveTo>
                                <a:cubicBezTo>
                                  <a:pt x="25" y="9"/>
                                  <a:pt x="98" y="6"/>
                                  <a:pt x="158" y="52"/>
                                </a:cubicBezTo>
                                <a:cubicBezTo>
                                  <a:pt x="218" y="98"/>
                                  <a:pt x="304" y="212"/>
                                  <a:pt x="360" y="277"/>
                                </a:cubicBezTo>
                                <a:cubicBezTo>
                                  <a:pt x="416" y="342"/>
                                  <a:pt x="441" y="383"/>
                                  <a:pt x="495" y="442"/>
                                </a:cubicBezTo>
                                <a:cubicBezTo>
                                  <a:pt x="549" y="501"/>
                                  <a:pt x="606" y="561"/>
                                  <a:pt x="683" y="630"/>
                                </a:cubicBezTo>
                                <a:cubicBezTo>
                                  <a:pt x="760" y="699"/>
                                  <a:pt x="822" y="764"/>
                                  <a:pt x="958" y="857"/>
                                </a:cubicBezTo>
                                <a:cubicBezTo>
                                  <a:pt x="1094" y="950"/>
                                  <a:pt x="1290" y="1093"/>
                                  <a:pt x="1502" y="1190"/>
                                </a:cubicBezTo>
                                <a:cubicBezTo>
                                  <a:pt x="1714" y="1287"/>
                                  <a:pt x="1987" y="1381"/>
                                  <a:pt x="2228" y="1437"/>
                                </a:cubicBezTo>
                                <a:cubicBezTo>
                                  <a:pt x="2469" y="1493"/>
                                  <a:pt x="2644" y="1507"/>
                                  <a:pt x="2948" y="1527"/>
                                </a:cubicBezTo>
                                <a:cubicBezTo>
                                  <a:pt x="3252" y="1547"/>
                                  <a:pt x="3659" y="1550"/>
                                  <a:pt x="4050" y="1557"/>
                                </a:cubicBezTo>
                                <a:cubicBezTo>
                                  <a:pt x="4441" y="1564"/>
                                  <a:pt x="5036" y="1569"/>
                                  <a:pt x="5295" y="1572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1399680"/>
                            <a:ext cx="0" cy="427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34236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9360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400" y="54720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0" y="1117080"/>
                            <a:ext cx="57168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408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523800"/>
                            <a:ext cx="89100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631">
                                <a:moveTo>
                                  <a:pt x="1403" y="6"/>
                                </a:moveTo>
                                <a:cubicBezTo>
                                  <a:pt x="1379" y="12"/>
                                  <a:pt x="1326" y="0"/>
                                  <a:pt x="1260" y="44"/>
                                </a:cubicBezTo>
                                <a:cubicBezTo>
                                  <a:pt x="1194" y="88"/>
                                  <a:pt x="1087" y="187"/>
                                  <a:pt x="1005" y="269"/>
                                </a:cubicBezTo>
                                <a:cubicBezTo>
                                  <a:pt x="923" y="351"/>
                                  <a:pt x="849" y="435"/>
                                  <a:pt x="765" y="539"/>
                                </a:cubicBezTo>
                                <a:cubicBezTo>
                                  <a:pt x="681" y="643"/>
                                  <a:pt x="584" y="772"/>
                                  <a:pt x="500" y="891"/>
                                </a:cubicBezTo>
                                <a:cubicBezTo>
                                  <a:pt x="416" y="1010"/>
                                  <a:pt x="343" y="1128"/>
                                  <a:pt x="260" y="1251"/>
                                </a:cubicBezTo>
                                <a:cubicBezTo>
                                  <a:pt x="177" y="1374"/>
                                  <a:pt x="54" y="1552"/>
                                  <a:pt x="0" y="163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1pt;width:468.2pt;height:171pt" coordorigin="180,42" coordsize="9364,3420">
                <v:line id="shape_0" from="2161,222" to="2161,292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3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2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7,309" path="m0,309l1,0l289,87l478,132l679,162l922,186l1177,204l1725,219l2325,227l2917,234l3253,237l3427,240l3427,309l1,306e" stroked="f" o:allowincell="f" style="position:absolute;left:5401;top:2524;width:3426;height:384;mso-wrap-style:none;v-text-anchor:middle">
                  <v:imagedata r:id="rId10" o:detectmouseclick="t"/>
                  <v:stroke color="#3465a4" joinstyle="round" endcap="flat"/>
                  <w10:wrap type="none"/>
                </v:shape>
                <v:shape id="shape_0" coordsize="3240,2053" path="m135,1785l232,1589l322,1421l420,1243l592,935l787,626l982,337l1170,158l1275,34l1365,0l1455,9l1602,152l1792,413l1927,631l2122,843l2317,1052l2715,1370l2947,1516l3187,1632l3240,1660l3240,2053l0,2047l135,1785xe" stroked="f" o:allowincell="f" style="position:absolute;left:2161;top:866;width:3239;height:2052;mso-wrap-style:none;v-text-anchor:middle">
                  <v:imagedata r:id="rId11" o:detectmouseclick="t"/>
                  <v:stroke color="#3465a4" joinstyle="round" endcap="flat"/>
                  <w10:wrap type="none"/>
                </v:shape>
                <v:shape id="shape_0" coordsize="5295,1572" path="m0,0c25,9,98,6,158,52c218,98,304,212,360,277c416,342,441,383,495,442c549,501,606,561,683,630c760,699,822,764,958,857c1094,950,1290,1093,1502,1190c1714,1287,1987,1381,2228,1437c2469,1493,2644,1507,2948,1527c3252,1547,3659,1550,4050,1557c4441,1564,5036,1569,5295,1572e" stroked="t" o:allowincell="f" style="position:absolute;left:3547;top:866;width:5294;height:19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403,2246" to="5403,291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4974;top:58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516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3,904" to="5042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3,1801" to="6482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2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2" to="9182,292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1403,1631" path="m1403,6c1379,12,1326,0,1260,44c1194,88,1087,187,1005,269c923,351,849,435,765,539c681,643,584,772,500,891c416,1010,343,1128,260,1251c177,1374,54,1552,0,1631e" stroked="t" o:allowincell="f" style="position:absolute;left:2152;top:867;width:1402;height:203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2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выходное напряжение приемника меньше порогового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&lt;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, то принимается правильное решение об отсутствии сигнала. Это событие называется – </w:t>
      </w:r>
      <w:r>
        <w:rPr>
          <w:b/>
          <w:szCs w:val="24"/>
        </w:rPr>
        <w:t>правильное необнаружение.</w:t>
      </w:r>
      <w:r>
        <w:rPr>
          <w:szCs w:val="24"/>
        </w:rPr>
        <w:t xml:space="preserve"> Оно характеризуется вероятностью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правильного необнаруж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 xml:space="preserve">.                                   (3.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геометрическом смысле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является площадью под кривой апостериорной условной плотности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>/s(t)=0) c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  у</w:t>
      </w:r>
      <w:r>
        <w:rPr>
          <w:szCs w:val="24"/>
          <w:vertAlign w:val="subscript"/>
        </w:rPr>
        <w:t xml:space="preserve">вых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неправильное решение о наличии сигнала. Принятие решения "сигнал есть" при отсутствии сигнала соответствует событию "</w:t>
      </w:r>
      <w:r>
        <w:rPr>
          <w:b/>
          <w:szCs w:val="24"/>
        </w:rPr>
        <w:t>ложная тревога</w:t>
      </w:r>
      <w:r>
        <w:rPr>
          <w:szCs w:val="24"/>
        </w:rPr>
        <w:t>". Вероятность ложной тревоги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>/s(t) = 0) с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Cs w:val="24"/>
        </w:rPr>
        <w:t>.                                  (3.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В соответствии с условием нормировки плотности распределения вероятностей вся площадь под кривой</w:t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,                                      (3.7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и, следовательно, сумма вероятностей ложной тревоги и правильного необнаружения, составляющих полную группу событий, рав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н</w:t>
      </w:r>
      <w:r>
        <w:rPr>
          <w:szCs w:val="24"/>
        </w:rPr>
        <w:t xml:space="preserve"> = 1.                                                  (3.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определения этих вероятностей достаточно знать одну из них. Обычно задают требования к РС по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наличии сигнала 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, на выходе линейной части приемника будет наблюдаться аддитивная смесь сигнала и шума. В случае нефлюктуирующего сигнала с известными параметрами апостериорная условная плотность распределения вероятностей выходного напряжения приемника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распределена по обобщенному закону Рэлея (закону Рэлея-Райса).  При достаточном отношении сигнал/шум он переходит в нормальный (гауссовский) закон (рисунок 3.3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 xml:space="preserve">,               (3.9)  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szCs w:val="24"/>
        </w:rPr>
        <w:t>где    у</w:t>
      </w:r>
      <w:r>
        <w:rPr>
          <w:szCs w:val="24"/>
          <w:vertAlign w:val="subscript"/>
          <w:lang w:val="en-US"/>
        </w:rPr>
        <w:t>s</w:t>
      </w:r>
      <w:r>
        <w:rPr>
          <w:szCs w:val="24"/>
        </w:rPr>
        <w:t xml:space="preserve"> – среднее (математическое ожидание) значение амплитуды у</w:t>
      </w:r>
      <w:r>
        <w:rPr>
          <w:szCs w:val="24"/>
          <w:vertAlign w:val="subscript"/>
        </w:rPr>
        <w:t>вых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62865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880"/>
                          <a:chOff x="0" y="0"/>
                          <a:chExt cx="6286680" cy="2171880"/>
                        </a:xfrm>
                      </wpg:grpSpPr>
                      <wps:wsp>
                        <wps:cNvSpPr/>
                        <wps:spPr>
                          <a:xfrm>
                            <a:off x="3656160" y="745560"/>
                            <a:ext cx="228528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9" h="1706">
                                <a:moveTo>
                                  <a:pt x="2" y="1706"/>
                                </a:moveTo>
                                <a:lnTo>
                                  <a:pt x="0" y="750"/>
                                </a:lnTo>
                                <a:lnTo>
                                  <a:pt x="126" y="624"/>
                                </a:lnTo>
                                <a:lnTo>
                                  <a:pt x="252" y="474"/>
                                </a:lnTo>
                                <a:lnTo>
                                  <a:pt x="399" y="264"/>
                                </a:lnTo>
                                <a:lnTo>
                                  <a:pt x="495" y="120"/>
                                </a:lnTo>
                                <a:lnTo>
                                  <a:pt x="564" y="51"/>
                                </a:lnTo>
                                <a:lnTo>
                                  <a:pt x="615" y="27"/>
                                </a:lnTo>
                                <a:lnTo>
                                  <a:pt x="702" y="0"/>
                                </a:lnTo>
                                <a:lnTo>
                                  <a:pt x="765" y="15"/>
                                </a:lnTo>
                                <a:lnTo>
                                  <a:pt x="837" y="51"/>
                                </a:lnTo>
                                <a:lnTo>
                                  <a:pt x="897" y="114"/>
                                </a:lnTo>
                                <a:lnTo>
                                  <a:pt x="969" y="216"/>
                                </a:lnTo>
                                <a:lnTo>
                                  <a:pt x="1086" y="387"/>
                                </a:lnTo>
                                <a:lnTo>
                                  <a:pt x="1197" y="531"/>
                                </a:lnTo>
                                <a:lnTo>
                                  <a:pt x="1428" y="768"/>
                                </a:lnTo>
                                <a:lnTo>
                                  <a:pt x="1668" y="954"/>
                                </a:lnTo>
                                <a:lnTo>
                                  <a:pt x="1881" y="1095"/>
                                </a:lnTo>
                                <a:lnTo>
                                  <a:pt x="2157" y="1245"/>
                                </a:lnTo>
                                <a:lnTo>
                                  <a:pt x="2445" y="1368"/>
                                </a:lnTo>
                                <a:lnTo>
                                  <a:pt x="2724" y="1455"/>
                                </a:lnTo>
                                <a:lnTo>
                                  <a:pt x="3075" y="1515"/>
                                </a:lnTo>
                                <a:lnTo>
                                  <a:pt x="3359" y="1538"/>
                                </a:lnTo>
                                <a:lnTo>
                                  <a:pt x="3599" y="1560"/>
                                </a:lnTo>
                                <a:lnTo>
                                  <a:pt x="3599" y="1703"/>
                                </a:lnTo>
                                <a:lnTo>
                                  <a:pt x="2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223640"/>
                            <a:ext cx="188208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4" h="951">
                                <a:moveTo>
                                  <a:pt x="0" y="843"/>
                                </a:moveTo>
                                <a:lnTo>
                                  <a:pt x="1203" y="792"/>
                                </a:lnTo>
                                <a:lnTo>
                                  <a:pt x="1393" y="768"/>
                                </a:lnTo>
                                <a:lnTo>
                                  <a:pt x="1660" y="708"/>
                                </a:lnTo>
                                <a:lnTo>
                                  <a:pt x="1975" y="591"/>
                                </a:lnTo>
                                <a:lnTo>
                                  <a:pt x="2281" y="465"/>
                                </a:lnTo>
                                <a:lnTo>
                                  <a:pt x="2548" y="309"/>
                                </a:lnTo>
                                <a:lnTo>
                                  <a:pt x="2857" y="93"/>
                                </a:lnTo>
                                <a:lnTo>
                                  <a:pt x="2961" y="0"/>
                                </a:lnTo>
                                <a:lnTo>
                                  <a:pt x="2964" y="948"/>
                                </a:lnTo>
                                <a:lnTo>
                                  <a:pt x="3" y="951"/>
                                </a:lnTo>
                                <a:lnTo>
                                  <a:pt x="0" y="8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82880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74736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143000"/>
                            <a:ext cx="0" cy="685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12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0" y="64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1320" y="8002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143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37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040" y="74736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74556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160" y="745560"/>
                            <a:ext cx="28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85pt;width:494.95pt;height:171pt" coordorigin="-180,197" coordsize="9899,3420">
                <v:shape id="shape_0" coordsize="3599,1706" path="m2,1706l0,750l126,624l252,474l399,264l495,120l564,51l615,27l702,0l765,15l837,51l897,114l969,216l1086,387l1197,531l1428,768l1668,954l1881,1095l2157,1245l2445,1368l2724,1455l3075,1515l3359,1538l3599,1560l3599,1703l2,1706xe" stroked="f" o:allowincell="f" style="position:absolute;left:5577;top:1371;width:3598;height:1705;mso-wrap-style:none;v-text-anchor:middle">
                  <v:imagedata r:id="rId14" o:detectmouseclick="t"/>
                  <v:stroke color="#3465a4" joinstyle="round" endcap="flat"/>
                  <w10:wrap type="none"/>
                </v:shape>
                <v:shape id="shape_0" coordsize="2964,951" path="m0,843l1203,792l1393,768l1660,708l1975,591l2281,465l2548,309l2857,93l2961,0l2964,948l3,951l0,843xe" stroked="f" o:allowincell="f" style="position:absolute;left:2608;top:2124;width:2963;height:950;mso-wrap-style:none;v-text-anchor:middle">
                  <v:imagedata r:id="rId15" o:detectmouseclick="t"/>
                  <v:stroke color="#3465a4" joinstyle="round" endcap="flat"/>
                  <w10:wrap type="none"/>
                </v:shape>
                <v:line id="shape_0" from="717,3077" to="9359,307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0,377" to="1800,3076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602;top:1374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577,1997" to="5577,307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521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6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1;top:12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4,1457" to="7713,2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7,1997" to="5396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20;top:307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97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276;top:1374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279,1371" to="6279,3062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765,1371" to="6282,13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37;top:30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3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 xml:space="preserve">вых </w:t>
      </w:r>
      <w:r>
        <w:rPr>
          <w:szCs w:val="24"/>
        </w:rPr>
        <w:t>&lt;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решение об отсутствии сигнала, то есть он будет пропущен (пропуск сигнала). Вероятность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пропуска сигнала определяется площадью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сле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(3.1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Если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у</w:t>
      </w:r>
      <w:r>
        <w:rPr>
          <w:szCs w:val="24"/>
          <w:vertAlign w:val="subscript"/>
        </w:rPr>
        <w:t>п</w:t>
      </w:r>
      <w:r>
        <w:rPr>
          <w:szCs w:val="24"/>
        </w:rPr>
        <w:t>, то принимается правильное решение о наличии сигнала. Вероятность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правильного обнаружения равна площади под кривой р(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/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cправа от порогового значения напряжения у</w:t>
      </w:r>
      <w:r>
        <w:rPr>
          <w:szCs w:val="24"/>
          <w:vertAlign w:val="subscript"/>
        </w:rPr>
        <w:t>п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Cs w:val="24"/>
        </w:rPr>
        <w:t>.                                 (3.1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авильное обнаружение и пропуск сигнала образуют полную группу несовместных событий и сумма их вероятност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+ Р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=1,                                                 (3.12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то есть достаточно знать одну из этих вероятностей, обычно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роятности правильного обнаружения и ложной тревоги зависят от вида апостериорных условных плотностей распределения вероятностей выходного напряжения приемника при наличии и отсутствии сигнала, и величины порогового напряжения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1.3. Критерии оптимального обнаружения радиолокационного сигнала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Решение задачи обнаружения сводится к получению оптимальной системы обработки принимаемого сигнала в условиях помех в соответствии с выбранным критерием и сравнению напряжения на выходе этой системы обработки с порогом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и синтезе оптимальных устройств обработки радиолокационных сигналов в настоящее время могут быть использованы различные теоретические подходы, опирающиеся на положения математической статистики и теории вероятностей. Можно указать следующие типовые процедуры (и соответствующие критерии) оптимальной обработки: метод максимума апостериорной плотности распределения вероятностей, метод максимального правдоподобия, метод наименьших квадратов и, как вариант этого метода, метод минимума интеграла квадрата ошибки, методы теории статистических ре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Если шум n(t) рассматривать как гауссовский с равномерной спектральной плотностью в пределах заданной полосы частот, то оптимальная система обработки сигналов практически одинакова для всех критериев оптимизации. Все они  приводят к тому, что оптимальное устройство обработки сигналов должно вырабатывать на выходе сигнал, пропорциональный корреляционному интегралу </w:t>
      </w:r>
      <w:r>
        <w:rPr>
          <w:rFonts w:eastAsia="Symbol" w:cs="Symbol" w:ascii="Symbol" w:hAnsi="Symbol"/>
          <w:szCs w:val="24"/>
        </w:rPr>
        <w:t></w:t>
      </w:r>
      <w:r>
        <w:rPr>
          <w:szCs w:val="24"/>
          <w:vertAlign w:val="subscript"/>
        </w:rPr>
        <w:t>s</w:t>
      </w:r>
      <w:r>
        <w:rPr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п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Cs w:val="24"/>
        </w:rPr>
        <w:t xml:space="preserve">,                            (3.13)  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oп</w:t>
      </w:r>
      <w:r>
        <w:rPr>
          <w:szCs w:val="24"/>
        </w:rPr>
        <w:t xml:space="preserve">(t) – опорный сигнал, являющийся копией ожидаемого сигнала; </w:t>
      </w:r>
      <w:r>
        <w:rPr>
          <w:szCs w:val="24"/>
          <w:lang w:val="en-US"/>
        </w:rPr>
        <w:t>K</w:t>
      </w:r>
      <w:r>
        <w:rPr>
          <w:szCs w:val="24"/>
        </w:rPr>
        <w:t xml:space="preserve"> – коэффициент пропорциона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ыходной сигнал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из-за действия шума n(t) является случайной величиной. Для принятия решения о наличии или отсутствии цели выходное напряжение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сравнивается с пороговым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еличина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зависит от критериев, которые принимаются при проверке статистических гипотез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БАЙЕСА. Этот критерий известен также как критерий минимума среднего риска или средних потерь и широко используется в математической статист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Согласно критерию Байеса оптимальное решающее правило должно быть таким, чтобы средняя плата за ошибки была минимальной или, иначе, должен быть минимальный средний риск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,                  (3.14)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Cs w:val="24"/>
        </w:rPr>
        <w:t xml:space="preserve">где   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– соответственно некоторые стоимости (веса) неправильных решений при пропуске сигнала и ложной тревоге;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Р(s(t) = 0) – априорные вероятности наличия и отсутствия сигнала на входе приемн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Часто (например, при радиолокационных наблюдениях) трудно заранее определить вероятности наличия Р(s(t)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</w:rPr>
        <w:t xml:space="preserve"> 0) и отсутствия Р(s(t) = 0) сигнала и часто невозможно задать стоимости неправильных решений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с</w:t>
      </w:r>
      <w:r>
        <w:rPr>
          <w:szCs w:val="24"/>
        </w:rPr>
        <w:t xml:space="preserve"> 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>. По этим причинам критерий Байеса в радиолокации широкого применения не наше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КРИТЕРИЙ ИДЕАЛЬНОГО НАБЛЮДАТЕЛЯ. В литературе этот критерий также называют критерием идеального приемника, введенного В.А. Котельниковым, или критерием Котельникова-Зигерта. Он получается из байесовского критерия, если принять стоимости неправильных решений одинаковыми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пц</w:t>
      </w:r>
      <w:r>
        <w:rPr>
          <w:szCs w:val="24"/>
        </w:rPr>
        <w:t xml:space="preserve">=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= S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 соответствии с критерием идеального наблюдателя минизируется вероятность полной ошибки Р</w:t>
      </w:r>
      <w:r>
        <w:rPr>
          <w:szCs w:val="24"/>
          <w:vertAlign w:val="subscript"/>
        </w:rPr>
        <w:t>о</w:t>
      </w:r>
      <w:r>
        <w:rPr>
          <w:szCs w:val="24"/>
        </w:rPr>
        <w:t xml:space="preserve"> или, иначе, средний риск ви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</w:rPr>
        <w:t xml:space="preserve">.                       (3.15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з-за трудности определения априорных вероятностей наличия и отсутствия сигнала и неприемлемости условия равных стоимостей ошибок этот критерий также ограничен в применении. Но он широко используется в задачах радиосвязи, где ложное обнаружение и пропуск одинаково нежелатель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. Для этого критерия фиксируется (задается) значение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и максимизируется вероятность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Критерий Неймана-Пирсона не требует знания априорных вероятностей наличия и отсутствия сигналов и не требует задания стоимости принятия ложных решений. Поэтому он нашел самое широкое применение в радиолокации при решении задач обнаружения целей. Во-первых, при выборе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по заданному значению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>. Вероятность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днозначно зависит от величины порога у</w:t>
      </w:r>
      <w:r>
        <w:rPr>
          <w:szCs w:val="24"/>
          <w:vertAlign w:val="subscript"/>
        </w:rPr>
        <w:t>п</w:t>
      </w:r>
      <w:r>
        <w:rPr>
          <w:szCs w:val="24"/>
        </w:rPr>
        <w:t xml:space="preserve"> (см. формулу (3.6)) и не зависит от наличия сигнала цели и его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о-вторых, критерий используется при сравнении различных устройств обнаружения. В этом случае при заданном соотношении сигнал/шум на входе и заданной вероятности ложной тревоги сравниваются обеспечиваемые этими устройствами вероятности правильного обнару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Можно оптимизировать устройство обнаружения, добиваясь путем изменения его параметров максимума вероятности правильного обнаружения при прочих равных условиях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3.2. Обнаружение сигнала с полностью известными параметрами. Отношение правдоподобия и корреляционная обработ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Обычно при распространении  сигнал уменьшается по амплитуде и запаздывает по времени: </w:t>
      </w:r>
      <w:r>
        <w:rPr>
          <w:szCs w:val="24"/>
          <w:lang w:val="en-US"/>
        </w:rPr>
        <w:t>t</w:t>
      </w:r>
      <w:r>
        <w:rPr>
          <w:szCs w:val="24"/>
          <w:vertAlign w:val="subscript"/>
        </w:rPr>
        <w:t>з</w:t>
      </w:r>
      <w:r>
        <w:rPr>
          <w:szCs w:val="24"/>
        </w:rPr>
        <w:t xml:space="preserve">. Несущая частота изменяется за счет эффекта Доплера: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нее было сказано, что мгновенные значения шума чаще всего распределены по нормальному закону. Определим структуру оптимального устройства обнаружения по методу максимального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Для этого вначале определим условную плотность распределения вероятностей  сигнала у(</w:t>
      </w:r>
      <w:r>
        <w:rPr>
          <w:szCs w:val="24"/>
          <w:lang w:val="en-US"/>
        </w:rPr>
        <w:t>t</w:t>
      </w:r>
      <w:r>
        <w:rPr>
          <w:szCs w:val="24"/>
        </w:rPr>
        <w:t xml:space="preserve">) при условии, что задан сигнал </w:t>
      </w:r>
      <w:r>
        <w:rPr>
          <w:szCs w:val="24"/>
          <w:lang w:val="en-US"/>
        </w:rPr>
        <w:t>s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. Будем считать, что спектр сигнала и помехи ограничены полосой 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 Тогда на основе теоремы Котельникова Выражение 3.2 представим в виде дискретных значений</w:t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  <w:lang w:val="en-US"/>
        </w:rPr>
        <w:t>y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=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 xml:space="preserve"> + </w:t>
      </w:r>
      <w:r>
        <w:rPr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i</w:t>
      </w:r>
      <w:r>
        <w:rPr>
          <w:szCs w:val="24"/>
        </w:rPr>
        <w:t>.                                                 3.15а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Интервал отсчетов ∆</w:t>
      </w:r>
      <w:r>
        <w:rPr>
          <w:szCs w:val="24"/>
          <w:lang w:val="en-US"/>
        </w:rPr>
        <w:t>t</w:t>
      </w:r>
      <w:r>
        <w:rPr>
          <w:szCs w:val="24"/>
        </w:rPr>
        <w:t xml:space="preserve"> = 1/2∆</w:t>
      </w:r>
      <w:r>
        <w:rPr>
          <w:szCs w:val="24"/>
          <w:lang w:val="en-US"/>
        </w:rPr>
        <w:t>f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Плотность распределения вероятностей для отсчетов шума соответствует гауссовскому закону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Учитывая 3.15а, а также неслучайный характер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запишем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Cs w:val="24"/>
        </w:rPr>
        <w:t>.               3.15б</w:t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>Отсчеты, взятые через интервал ∆</w:t>
      </w:r>
      <w:r>
        <w:rPr>
          <w:szCs w:val="24"/>
          <w:lang w:val="en-US"/>
        </w:rPr>
        <w:t>t</w:t>
      </w:r>
      <w:r>
        <w:rPr>
          <w:szCs w:val="24"/>
        </w:rPr>
        <w:t xml:space="preserve">, по условию Котельникова являются некоррелированными. Тогда можно записать совместную функцию распределения для отсчетов. 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276"/>
        <w:ind w:firstLine="709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число отсчетов сигнала за время наблюдения сигнала Т.</w:t>
      </w:r>
    </w:p>
    <w:p>
      <w:pPr>
        <w:pStyle w:val="Normal"/>
        <w:spacing w:lineRule="auto" w:line="276"/>
        <w:ind w:firstLine="709"/>
        <w:rPr>
          <w:szCs w:val="24"/>
        </w:rPr>
      </w:pPr>
      <w:r>
        <w:rPr>
          <w:szCs w:val="24"/>
        </w:rPr>
        <w:t>Сумму в показателе экспоненты можно заменить интегралом.</w:t>
      </w:r>
    </w:p>
    <w:p>
      <w:pPr>
        <w:pStyle w:val="Normal"/>
        <w:spacing w:lineRule="auto" w:line="276"/>
        <w:ind w:firstLine="709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Теперь можно записа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олученное условное распределение, как функция принимаемого сигнала </w:t>
      </w:r>
      <w:r>
        <w:rPr>
          <w:szCs w:val="24"/>
          <w:lang w:val="en-US"/>
        </w:rPr>
        <w:t>y</w:t>
      </w:r>
      <w:r>
        <w:rPr>
          <w:szCs w:val="24"/>
        </w:rPr>
        <w:t>(</w:t>
      </w:r>
      <w:r>
        <w:rPr>
          <w:szCs w:val="24"/>
          <w:lang w:val="en-US"/>
        </w:rPr>
        <w:t>t</w:t>
      </w:r>
      <w:r>
        <w:rPr>
          <w:szCs w:val="24"/>
        </w:rPr>
        <w:t>), является функцией правдоподоб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 подынтегральном выражении первое слагаемое дает энергию принимаемого сигнала, третье – не содержит полезной информации. Второе слагаемое дает информацию о сигнале. Т.о. максимум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обеспечивается максимумом интеграла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Теперь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=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r>
        <w:rPr>
          <w:szCs w:val="24"/>
          <w:lang w:val="en-US"/>
        </w:rPr>
        <w:t>exp</w:t>
      </w:r>
      <w:r>
        <w:rPr>
          <w:szCs w:val="24"/>
        </w:rPr>
        <w:t>{2/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0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}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Таким образом, при обнаружении сигнала с порогом обнаружения достаточно сравнивать величину  у</w:t>
      </w:r>
      <w:r>
        <w:rPr>
          <w:szCs w:val="24"/>
          <w:vertAlign w:val="subscript"/>
        </w:rPr>
        <w:t>вых</w:t>
      </w:r>
      <w:r>
        <w:rPr>
          <w:szCs w:val="24"/>
        </w:rPr>
        <w:t xml:space="preserve"> = </w:t>
      </w:r>
      <w:r>
        <w:rPr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На основе этого выражения видно, что оптимальное устройство обработки может быть построено в виде корреляционного приемника или согласованного фильтра (СФ). Им соответствуют два варианта обнаруж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Рассмотрим оптимальный обнаружитель на основе корреляционного приемника. Для него алгоритм решения задачи обнаружения описывается выражение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игнал есть;</m:t>
                </m:r>
              </m:e>
            </m:nary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rPr>
          <w:szCs w:val="24"/>
        </w:rPr>
        <w:t xml:space="preserve">                       </w:t>
      </w:r>
      <w:r>
        <w:rPr>
          <w:szCs w:val="24"/>
        </w:rPr>
        <w:t>(3.16)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Алгоритму (3.16) соответствует структурная схема, представленная на рисунке 3.4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165</wp:posOffset>
                </wp:positionH>
                <wp:positionV relativeFrom="paragraph">
                  <wp:posOffset>55245</wp:posOffset>
                </wp:positionV>
                <wp:extent cx="5339715" cy="19431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880" cy="1943280"/>
                          <a:chOff x="0" y="0"/>
                          <a:chExt cx="5339880" cy="1943280"/>
                        </a:xfrm>
                      </wpg:grpSpPr>
                      <wps:wsp>
                        <wps:cNvSpPr txBox="1"/>
                        <wps:spPr>
                          <a:xfrm>
                            <a:off x="698400" y="335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334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lfaen" w:hAnsi="Sylfaen" w:eastAsia="Times New Roman" w:cs="Sylfaen"/>
                                  <w:color w:val="auto"/>
                                  <w:lang w:val="ru-RU" w:bidi="ar-SA"/>
                                </w:rPr>
                                <w:t>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326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63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89604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1370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1652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633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404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13560"/>
                            <a:ext cx="34308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45">
                                <a:moveTo>
                                  <a:pt x="14215" y="554"/>
                                </a:moveTo>
                                <a:arcTo wR="10800" hR="10800" stAng="-4293904" swAng="4293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347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2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90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0200" y="1247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78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1385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.35pt;width:420.45pt;height:153pt" coordorigin="479,87" coordsize="8409,3060">
                <v:shape id="shape_0" fillcolor="white" stroked="t" o:allowincell="f" style="position:absolute;left:1579;top:615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613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lfaen" w:hAnsi="Sylfaen" w:eastAsia="Times New Roman" w:cs="Sylfaen"/>
                            <w:color w:val="auto"/>
                            <w:lang w:val="ru-RU" w:bidi="ar-SA"/>
                          </w:rPr>
                          <w:t>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,1080" to="1558,108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83,1084" to="338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57;top:60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3,1084" to="644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373,1084" to="8272,10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41,1498" to="2041,222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0;top:224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8,2689" to="3577,268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283,1084" to="5002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724" to="5542,1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554" coordsize="10800,10245" path="l0,21600xee" stroked="t" o:allowincell="f" style="position:absolute;left:4823;top:581;width:539;height:682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7448;top:63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5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8,1519" to="6908,2238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6;top:20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6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22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4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Во втором варианте построения обнаружителя с использованием согласованного фильтра алгоритм обнаружения может быть представлен в вид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игнал есть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&lt;y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игнала нет,</m:t>
            </m:r>
          </m:e>
        </m:eqArr>
      </m:oMath>
      <w:r>
        <w:rPr>
          <w:szCs w:val="24"/>
        </w:rPr>
        <w:t xml:space="preserve">                  </w:t>
      </w:r>
      <w:r>
        <w:rPr>
          <w:szCs w:val="24"/>
        </w:rPr>
        <w:t>(3.19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h(t) – импульсная характеристика фильтра, удовлетворяющая услов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h(t) = К</w:t>
      </w:r>
      <w:r>
        <w:rPr>
          <w:szCs w:val="24"/>
          <w:vertAlign w:val="subscript"/>
        </w:rPr>
        <w:t>ф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  <w:lang w:val="en-US"/>
        </w:rPr>
        <w:t>s</w:t>
      </w:r>
      <w:r>
        <w:rPr>
          <w:szCs w:val="24"/>
        </w:rPr>
        <w:t>(t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t).                                           (3.2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Условие (3.20) означает, что импульсная характеристика "согласована" с сигналом: имеет вид зеркального отображения сигнала по оси времени. Частотная характеристика фильтра пропорциональна комплексно-сопряженному значению спектра сиг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Н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.                                           (3.21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ажной особенностью согласованного фильтра (СФ) является инвариантность ко времени прихода отраженного сигнала и его начальной фазе. Следовательно, СФ необходимо подстраивать только на величину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д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Сложности в реализации СФ вызывает выполнение условия (3.21), так как ширина спектра отраженного сигнала может быть бесконечной. В реальности переходят к фильтру с полосой пропускания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</w:rPr>
        <w:t xml:space="preserve">f = 1,37 / </w:t>
      </w:r>
      <w:r>
        <w:rPr>
          <w:rFonts w:eastAsia="Symbol" w:cs="Symbol" w:ascii="Symbol" w:hAnsi="Symbol"/>
          <w:szCs w:val="24"/>
        </w:rPr>
        <w:t></w:t>
      </w:r>
      <w:r>
        <w:rPr>
          <w:szCs w:val="24"/>
          <w:vertAlign w:val="subscript"/>
        </w:rPr>
        <w:t>и</w:t>
      </w:r>
      <w:r>
        <w:rPr>
          <w:szCs w:val="24"/>
        </w:rPr>
        <w:t>. Таким фильтром, согласованным с одиночным радиоимпульсом, является усилитель промежуточной частоты (УПЧ) с детектором (Д). Если сигнал состоит из нескольких элементов (импульсов), то согласование со всей пачкой импульсов достигается использованием сумматора и линии задержки на период повторения импульсов Т</w:t>
      </w:r>
      <w:r>
        <w:rPr>
          <w:szCs w:val="24"/>
          <w:vertAlign w:val="subscript"/>
        </w:rPr>
        <w:t>и</w:t>
      </w:r>
      <w:r>
        <w:rPr>
          <w:szCs w:val="24"/>
        </w:rPr>
        <w:t xml:space="preserve"> с числом отводов, на один меньше количества импульсов в пачке. Пример реализации обнаружителя с СФ приведен на рисунке 3.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Вместо многоотводной линии задержки может использоваться схема с рециркулятором (рисунок 3.6). 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6073140" cy="3050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3050640"/>
                          <a:chOff x="0" y="0"/>
                          <a:chExt cx="6073200" cy="3050640"/>
                        </a:xfrm>
                      </wpg:grpSpPr>
                      <wps:wsp>
                        <wps:cNvSpPr txBox="1"/>
                        <wps:spPr>
                          <a:xfrm>
                            <a:off x="4628520" y="17870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0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8800" y="177804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36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270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05012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8920" y="16236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412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536840"/>
                            <a:ext cx="135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360" y="1534320"/>
                            <a:ext cx="12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8680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72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1080" y="305280"/>
                            <a:ext cx="56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764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342680" y="114696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880" y="58608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160" y="590400"/>
                            <a:ext cx="144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320" y="30420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30240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0492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826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358920"/>
                            <a:ext cx="216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966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3024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2952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3049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98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307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5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54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5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59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5680" y="5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663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655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90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30852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478.25pt;height:240.15pt" coordorigin="180,62" coordsize="9565,4803">
                <v:shape id="shape_0" fillcolor="white" stroked="t" o:allowincell="f" style="position:absolute;left:7469;top:287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5,3358" to="745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385,3358" to="9284,335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04;top:286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3793" to="7921,451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43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13;top:1716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7,2619" to="6557,3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3,1859" to="6120,185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86,2482" to="6116,248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012,2478" to="8978,247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551,986" to="6551,17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89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45" to="1259,5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;top: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4,543" to="4470,54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3;top:90;width:41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68" to="7576,186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56,985" to="5557,1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2,992" to="7583,1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6,541" to="3986,2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15,538" to="8991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542" to="9001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52;top:507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19,627" to="8220,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2,529" to="4812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25,538" to="8225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5,527" to="5485,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81,542" to="6881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0,532" to="6180,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9,546" to="7569,7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86;top:1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1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1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1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10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5;top:92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4,548" to="2704,54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5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6073140" cy="16389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1639080"/>
                          <a:chOff x="0" y="0"/>
                          <a:chExt cx="6073200" cy="1639080"/>
                        </a:xfrm>
                      </wpg:grpSpPr>
                      <wps:wsp>
                        <wps:cNvSpPr txBox="1"/>
                        <wps:spPr>
                          <a:xfrm>
                            <a:off x="5158800" y="23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329400"/>
                            <a:ext cx="17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388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8760" y="333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1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2880" y="959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880" y="603360"/>
                            <a:ext cx="7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106668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4880" y="1354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14108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357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1114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1040" y="13525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1065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0520" y="1343520"/>
                            <a:ext cx="43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330120"/>
                            <a:ext cx="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06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5840" y="1175400"/>
                            <a:ext cx="3430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13560"/>
                            <a:ext cx="49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32256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3264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2160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84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pt;width:478.25pt;height:129pt" coordorigin="180,160" coordsize="9565,2580">
                <v:shape id="shape_0" stroked="f" o:allowincell="f" style="position:absolute;left:8304;top:19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2,679" to="7474,67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9;top:221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7,685" to="9266,68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7921,1138" to="7921,185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8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9,1110" to="4309,184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9;top:1840;width:900;height: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3,2293" to="3983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9,2382" to="4658,2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0,2298" to="4670,2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50;top:1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0,2290" to="5284,2290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3;top:1838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5,2276" to="6845,2277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41,680" to="6841,2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04;top:642;width:78;height: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49;top:2011;width:539;height:53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,654" to="1013,65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1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7,668" to="2427,66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317,684" to="3867,6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6;top:194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205;width:90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828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6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3.3. Характеристики обнаружения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4"/>
        </w:rPr>
        <w:t>Характеристикой обнаружения</w:t>
      </w:r>
      <w:r>
        <w:rPr>
          <w:szCs w:val="24"/>
        </w:rPr>
        <w:t xml:space="preserve"> называется зависимость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отношения q энергии сигнала Е к спектральной плотности шума N</w:t>
      </w:r>
      <w:r>
        <w:rPr>
          <w:szCs w:val="24"/>
          <w:vertAlign w:val="subscript"/>
        </w:rPr>
        <w:t>0</w:t>
      </w:r>
      <w:r>
        <w:rPr>
          <w:szCs w:val="24"/>
        </w:rPr>
        <w:t>/2 при заданном значении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(рисунок 3.7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Иногда используется другая разновидность характеристик обнаружения в виде зависимости вероятности правильного обнаружения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от вероятности ложной тревог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при  заданном  значении q отношения  сигнал/шум   (рисунок 3.7б)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6515100" cy="2388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388240"/>
                          <a:chOff x="0" y="0"/>
                          <a:chExt cx="6515280" cy="2388240"/>
                        </a:xfrm>
                      </wpg:grpSpPr>
                      <wps:wsp>
                        <wps:cNvSpPr/>
                        <wps:spPr>
                          <a:xfrm>
                            <a:off x="45720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53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30000"/>
                            <a:ext cx="308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43320"/>
                            <a:ext cx="2681640" cy="88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1398">
                                <a:moveTo>
                                  <a:pt x="0" y="1398"/>
                                </a:moveTo>
                                <a:cubicBezTo>
                                  <a:pt x="75" y="1385"/>
                                  <a:pt x="250" y="1381"/>
                                  <a:pt x="450" y="1330"/>
                                </a:cubicBezTo>
                                <a:cubicBezTo>
                                  <a:pt x="650" y="1279"/>
                                  <a:pt x="984" y="1179"/>
                                  <a:pt x="1200" y="1090"/>
                                </a:cubicBezTo>
                                <a:cubicBezTo>
                                  <a:pt x="1416" y="1001"/>
                                  <a:pt x="1566" y="908"/>
                                  <a:pt x="1748" y="798"/>
                                </a:cubicBezTo>
                                <a:cubicBezTo>
                                  <a:pt x="1930" y="688"/>
                                  <a:pt x="2156" y="524"/>
                                  <a:pt x="2295" y="430"/>
                                </a:cubicBezTo>
                                <a:cubicBezTo>
                                  <a:pt x="2434" y="336"/>
                                  <a:pt x="2480" y="290"/>
                                  <a:pt x="2580" y="235"/>
                                </a:cubicBezTo>
                                <a:cubicBezTo>
                                  <a:pt x="2680" y="180"/>
                                  <a:pt x="2770" y="134"/>
                                  <a:pt x="2895" y="100"/>
                                </a:cubicBezTo>
                                <a:cubicBezTo>
                                  <a:pt x="3020" y="66"/>
                                  <a:pt x="3175" y="45"/>
                                  <a:pt x="3330" y="30"/>
                                </a:cubicBezTo>
                                <a:cubicBezTo>
                                  <a:pt x="3485" y="15"/>
                                  <a:pt x="3676" y="15"/>
                                  <a:pt x="3825" y="10"/>
                                </a:cubicBezTo>
                                <a:cubicBezTo>
                                  <a:pt x="3974" y="5"/>
                                  <a:pt x="4140" y="2"/>
                                  <a:pt x="422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51600"/>
                            <a:ext cx="308628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650">
                                <a:moveTo>
                                  <a:pt x="0" y="1650"/>
                                </a:moveTo>
                                <a:cubicBezTo>
                                  <a:pt x="64" y="1644"/>
                                  <a:pt x="218" y="1638"/>
                                  <a:pt x="382" y="1613"/>
                                </a:cubicBezTo>
                                <a:cubicBezTo>
                                  <a:pt x="546" y="1588"/>
                                  <a:pt x="772" y="1556"/>
                                  <a:pt x="982" y="1500"/>
                                </a:cubicBezTo>
                                <a:cubicBezTo>
                                  <a:pt x="1192" y="1444"/>
                                  <a:pt x="1452" y="1354"/>
                                  <a:pt x="1642" y="1275"/>
                                </a:cubicBezTo>
                                <a:cubicBezTo>
                                  <a:pt x="1832" y="1196"/>
                                  <a:pt x="1919" y="1143"/>
                                  <a:pt x="2122" y="1028"/>
                                </a:cubicBezTo>
                                <a:cubicBezTo>
                                  <a:pt x="2325" y="913"/>
                                  <a:pt x="2656" y="697"/>
                                  <a:pt x="2857" y="585"/>
                                </a:cubicBezTo>
                                <a:cubicBezTo>
                                  <a:pt x="3058" y="473"/>
                                  <a:pt x="3135" y="425"/>
                                  <a:pt x="3330" y="353"/>
                                </a:cubicBezTo>
                                <a:cubicBezTo>
                                  <a:pt x="3525" y="281"/>
                                  <a:pt x="3772" y="209"/>
                                  <a:pt x="4027" y="150"/>
                                </a:cubicBezTo>
                                <a:cubicBezTo>
                                  <a:pt x="4282" y="91"/>
                                  <a:pt x="4687" y="31"/>
                                  <a:pt x="486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851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47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891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8532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7064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0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63000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30000"/>
                            <a:ext cx="12574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851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464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85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885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21" y="1907"/>
                                  <a:pt x="77" y="1688"/>
                                  <a:pt x="124" y="1560"/>
                                </a:cubicBezTo>
                                <a:cubicBezTo>
                                  <a:pt x="171" y="1432"/>
                                  <a:pt x="225" y="1318"/>
                                  <a:pt x="282" y="1208"/>
                                </a:cubicBezTo>
                                <a:cubicBezTo>
                                  <a:pt x="339" y="1098"/>
                                  <a:pt x="402" y="986"/>
                                  <a:pt x="469" y="900"/>
                                </a:cubicBezTo>
                                <a:cubicBezTo>
                                  <a:pt x="536" y="814"/>
                                  <a:pt x="608" y="754"/>
                                  <a:pt x="687" y="690"/>
                                </a:cubicBezTo>
                                <a:cubicBezTo>
                                  <a:pt x="766" y="626"/>
                                  <a:pt x="838" y="580"/>
                                  <a:pt x="942" y="518"/>
                                </a:cubicBezTo>
                                <a:cubicBezTo>
                                  <a:pt x="1046" y="456"/>
                                  <a:pt x="1188" y="379"/>
                                  <a:pt x="1309" y="315"/>
                                </a:cubicBezTo>
                                <a:cubicBezTo>
                                  <a:pt x="1430" y="251"/>
                                  <a:pt x="1558" y="187"/>
                                  <a:pt x="1669" y="135"/>
                                </a:cubicBezTo>
                                <a:cubicBezTo>
                                  <a:pt x="1780" y="83"/>
                                  <a:pt x="1913" y="28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0720"/>
                            <a:ext cx="1255320" cy="12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1976">
                                <a:moveTo>
                                  <a:pt x="0" y="1976"/>
                                </a:moveTo>
                                <a:cubicBezTo>
                                  <a:pt x="14" y="1824"/>
                                  <a:pt x="27" y="1678"/>
                                  <a:pt x="64" y="1478"/>
                                </a:cubicBezTo>
                                <a:cubicBezTo>
                                  <a:pt x="101" y="1278"/>
                                  <a:pt x="166" y="939"/>
                                  <a:pt x="222" y="773"/>
                                </a:cubicBezTo>
                                <a:cubicBezTo>
                                  <a:pt x="278" y="607"/>
                                  <a:pt x="319" y="560"/>
                                  <a:pt x="402" y="480"/>
                                </a:cubicBezTo>
                                <a:cubicBezTo>
                                  <a:pt x="485" y="400"/>
                                  <a:pt x="600" y="344"/>
                                  <a:pt x="717" y="293"/>
                                </a:cubicBezTo>
                                <a:cubicBezTo>
                                  <a:pt x="834" y="242"/>
                                  <a:pt x="963" y="210"/>
                                  <a:pt x="1107" y="173"/>
                                </a:cubicBezTo>
                                <a:cubicBezTo>
                                  <a:pt x="1251" y="136"/>
                                  <a:pt x="1434" y="97"/>
                                  <a:pt x="1579" y="68"/>
                                </a:cubicBezTo>
                                <a:cubicBezTo>
                                  <a:pt x="1724" y="39"/>
                                  <a:pt x="1850" y="19"/>
                                  <a:pt x="197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1240" y="655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81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1022400"/>
                            <a:ext cx="572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43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45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65pt;width:512.95pt;height:188.05pt" coordorigin="-180,133" coordsize="10259,3761">
                <v:line id="shape_0" from="540,402" to="540,3101" stroked="t" o:allowincell="f" style="position:absolut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40,3102" to="557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40,1125" to="539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4223,1398" path="m0,1398c75,1385,250,1381,450,1330c650,1279,984,1179,1200,1090c1416,1001,1566,908,1748,798c1930,688,2156,524,2295,430c2434,336,2480,290,2580,235c2680,180,2770,134,2895,100c3020,66,3175,45,3330,30c3485,15,3676,15,3825,10c3974,5,4140,2,4223,0e" stroked="t" o:allowincell="f" style="position:absolute;left:544;top:1146;width:4222;height:139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860,1650" path="m0,1650c64,1644,218,1638,382,1613c546,1588,772,1556,982,1500c1192,1444,1452,1354,1642,1275c1832,1196,1919,1143,2122,1028c2325,913,2656,697,2857,585c3058,473,3135,425,3330,353c3525,281,3772,209,4027,150c4282,91,4687,31,4860,0e" stroked="t" o:allowincell="f" style="position:absolute;left:552;top:1159;width:4859;height:16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780;top:5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1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;top:8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2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56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3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1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3102" to="9539,310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402" to="6480,3101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480,1125" to="8459,112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463,1125" to="8463,310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6480,1125" to="8459,31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80;top:58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14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10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1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7,1976" path="m0,1976c21,1907,77,1688,124,1560c171,1432,225,1318,282,1208c339,1098,402,986,469,900c536,814,608,754,687,690c766,626,838,580,942,518c1046,456,1188,379,1309,315c1430,251,1558,187,1669,135c1780,83,1913,28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77,1976" path="m0,1976c14,1824,27,1678,64,1478c101,1278,166,939,222,773c278,607,319,560,402,480c485,400,600,344,717,293c834,242,963,210,1107,173c1251,136,1434,97,1579,68c1724,39,1850,19,1977,0e" stroked="t" o:allowincell="f" style="position:absolute;left:6480;top:1126;width:1976;height:1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15;top:11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1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7;top:1743;width:9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3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3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7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При гауссовском законе распределения условных плотностей вероятностей амплитуд выходного напряжения приемника при наличии и отсутствии сигнала (рисунок 3.8) вероятности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определяются соотношен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Cs w:val="24"/>
        </w:rPr>
        <w:t>;                                   (3.2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                                    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Cs w:val="24"/>
        </w:rPr>
        <w:t>,                                        (3.23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где    Ф(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) – интеграл вероятности; Е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– энергия опорного сигнала.</w: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6905" cy="2199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2198880"/>
                          <a:chOff x="0" y="0"/>
                          <a:chExt cx="5716800" cy="2198880"/>
                        </a:xfrm>
                      </wpg:grpSpPr>
                      <wps:wsp>
                        <wps:cNvSpPr/>
                        <wps:spPr>
                          <a:xfrm>
                            <a:off x="2854440" y="759600"/>
                            <a:ext cx="25164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1701">
                                <a:moveTo>
                                  <a:pt x="2" y="1227"/>
                                </a:moveTo>
                                <a:lnTo>
                                  <a:pt x="0" y="1014"/>
                                </a:lnTo>
                                <a:lnTo>
                                  <a:pt x="129" y="927"/>
                                </a:lnTo>
                                <a:lnTo>
                                  <a:pt x="327" y="774"/>
                                </a:lnTo>
                                <a:lnTo>
                                  <a:pt x="482" y="620"/>
                                </a:lnTo>
                                <a:lnTo>
                                  <a:pt x="624" y="450"/>
                                </a:lnTo>
                                <a:lnTo>
                                  <a:pt x="735" y="291"/>
                                </a:lnTo>
                                <a:lnTo>
                                  <a:pt x="837" y="147"/>
                                </a:lnTo>
                                <a:lnTo>
                                  <a:pt x="917" y="57"/>
                                </a:lnTo>
                                <a:lnTo>
                                  <a:pt x="996" y="6"/>
                                </a:lnTo>
                                <a:lnTo>
                                  <a:pt x="1104" y="0"/>
                                </a:lnTo>
                                <a:lnTo>
                                  <a:pt x="1179" y="33"/>
                                </a:lnTo>
                                <a:lnTo>
                                  <a:pt x="1245" y="90"/>
                                </a:lnTo>
                                <a:lnTo>
                                  <a:pt x="1437" y="366"/>
                                </a:lnTo>
                                <a:lnTo>
                                  <a:pt x="1632" y="606"/>
                                </a:lnTo>
                                <a:lnTo>
                                  <a:pt x="1854" y="822"/>
                                </a:lnTo>
                                <a:lnTo>
                                  <a:pt x="2148" y="1029"/>
                                </a:lnTo>
                                <a:lnTo>
                                  <a:pt x="2511" y="1239"/>
                                </a:lnTo>
                                <a:lnTo>
                                  <a:pt x="2934" y="1407"/>
                                </a:lnTo>
                                <a:lnTo>
                                  <a:pt x="3243" y="1485"/>
                                </a:lnTo>
                                <a:lnTo>
                                  <a:pt x="3654" y="1535"/>
                                </a:lnTo>
                                <a:lnTo>
                                  <a:pt x="3960" y="1560"/>
                                </a:lnTo>
                                <a:lnTo>
                                  <a:pt x="3963" y="1701"/>
                                </a:lnTo>
                                <a:lnTo>
                                  <a:pt x="2541" y="1692"/>
                                </a:lnTo>
                                <a:lnTo>
                                  <a:pt x="2541" y="1620"/>
                                </a:lnTo>
                                <a:lnTo>
                                  <a:pt x="2031" y="1605"/>
                                </a:lnTo>
                                <a:lnTo>
                                  <a:pt x="1685" y="1596"/>
                                </a:lnTo>
                                <a:lnTo>
                                  <a:pt x="1235" y="1581"/>
                                </a:lnTo>
                                <a:lnTo>
                                  <a:pt x="1027" y="1578"/>
                                </a:lnTo>
                                <a:lnTo>
                                  <a:pt x="852" y="1573"/>
                                </a:lnTo>
                                <a:lnTo>
                                  <a:pt x="665" y="1566"/>
                                </a:lnTo>
                                <a:lnTo>
                                  <a:pt x="497" y="1548"/>
                                </a:lnTo>
                                <a:lnTo>
                                  <a:pt x="17" y="1498"/>
                                </a:lnTo>
                                <a:lnTo>
                                  <a:pt x="2" y="122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717200"/>
                            <a:ext cx="16174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7" h="211">
                                <a:moveTo>
                                  <a:pt x="5" y="211"/>
                                </a:moveTo>
                                <a:lnTo>
                                  <a:pt x="0" y="0"/>
                                </a:lnTo>
                                <a:lnTo>
                                  <a:pt x="210" y="20"/>
                                </a:lnTo>
                                <a:lnTo>
                                  <a:pt x="410" y="40"/>
                                </a:lnTo>
                                <a:lnTo>
                                  <a:pt x="690" y="60"/>
                                </a:lnTo>
                                <a:lnTo>
                                  <a:pt x="940" y="70"/>
                                </a:lnTo>
                                <a:lnTo>
                                  <a:pt x="1392" y="91"/>
                                </a:lnTo>
                                <a:lnTo>
                                  <a:pt x="1917" y="113"/>
                                </a:lnTo>
                                <a:lnTo>
                                  <a:pt x="2307" y="121"/>
                                </a:lnTo>
                                <a:lnTo>
                                  <a:pt x="2547" y="136"/>
                                </a:lnTo>
                                <a:lnTo>
                                  <a:pt x="2540" y="203"/>
                                </a:lnTo>
                                <a:lnTo>
                                  <a:pt x="5" y="21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7000"/>
                            <a:ext cx="0" cy="174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56360"/>
                            <a:ext cx="3669840" cy="108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9" h="1706">
                                <a:moveTo>
                                  <a:pt x="0" y="1706"/>
                                </a:moveTo>
                                <a:cubicBezTo>
                                  <a:pt x="55" y="1485"/>
                                  <a:pt x="230" y="654"/>
                                  <a:pt x="331" y="373"/>
                                </a:cubicBezTo>
                                <a:cubicBezTo>
                                  <a:pt x="432" y="92"/>
                                  <a:pt x="509" y="36"/>
                                  <a:pt x="601" y="18"/>
                                </a:cubicBezTo>
                                <a:cubicBezTo>
                                  <a:pt x="693" y="0"/>
                                  <a:pt x="787" y="162"/>
                                  <a:pt x="882" y="263"/>
                                </a:cubicBezTo>
                                <a:cubicBezTo>
                                  <a:pt x="977" y="364"/>
                                  <a:pt x="1054" y="503"/>
                                  <a:pt x="1169" y="626"/>
                                </a:cubicBezTo>
                                <a:cubicBezTo>
                                  <a:pt x="1284" y="749"/>
                                  <a:pt x="1421" y="897"/>
                                  <a:pt x="1575" y="1001"/>
                                </a:cubicBezTo>
                                <a:cubicBezTo>
                                  <a:pt x="1728" y="1105"/>
                                  <a:pt x="1828" y="1166"/>
                                  <a:pt x="2091" y="1248"/>
                                </a:cubicBezTo>
                                <a:cubicBezTo>
                                  <a:pt x="2353" y="1330"/>
                                  <a:pt x="2799" y="1439"/>
                                  <a:pt x="3149" y="1495"/>
                                </a:cubicBezTo>
                                <a:cubicBezTo>
                                  <a:pt x="3499" y="1551"/>
                                  <a:pt x="3755" y="1563"/>
                                  <a:pt x="4194" y="1585"/>
                                </a:cubicBezTo>
                                <a:cubicBezTo>
                                  <a:pt x="4633" y="1607"/>
                                  <a:pt x="5450" y="1621"/>
                                  <a:pt x="5779" y="16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75840"/>
                            <a:ext cx="0" cy="569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521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5400" y="7416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5480" y="1856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2559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=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6160"/>
                            <a:ext cx="548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59600"/>
                            <a:ext cx="233568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593">
                                <a:moveTo>
                                  <a:pt x="3678" y="0"/>
                                </a:moveTo>
                                <a:cubicBezTo>
                                  <a:pt x="3652" y="11"/>
                                  <a:pt x="3576" y="21"/>
                                  <a:pt x="3523" y="69"/>
                                </a:cubicBezTo>
                                <a:cubicBezTo>
                                  <a:pt x="3470" y="117"/>
                                  <a:pt x="3407" y="222"/>
                                  <a:pt x="3358" y="288"/>
                                </a:cubicBezTo>
                                <a:cubicBezTo>
                                  <a:pt x="3309" y="354"/>
                                  <a:pt x="3280" y="405"/>
                                  <a:pt x="3229" y="468"/>
                                </a:cubicBezTo>
                                <a:cubicBezTo>
                                  <a:pt x="3178" y="531"/>
                                  <a:pt x="3128" y="596"/>
                                  <a:pt x="3052" y="669"/>
                                </a:cubicBezTo>
                                <a:cubicBezTo>
                                  <a:pt x="2976" y="742"/>
                                  <a:pt x="2910" y="814"/>
                                  <a:pt x="2773" y="909"/>
                                </a:cubicBezTo>
                                <a:cubicBezTo>
                                  <a:pt x="2636" y="1004"/>
                                  <a:pt x="2442" y="1145"/>
                                  <a:pt x="2229" y="1242"/>
                                </a:cubicBezTo>
                                <a:cubicBezTo>
                                  <a:pt x="2016" y="1339"/>
                                  <a:pt x="1736" y="1438"/>
                                  <a:pt x="1494" y="1492"/>
                                </a:cubicBezTo>
                                <a:cubicBezTo>
                                  <a:pt x="1252" y="1546"/>
                                  <a:pt x="1023" y="1548"/>
                                  <a:pt x="774" y="1565"/>
                                </a:cubicBezTo>
                                <a:cubicBezTo>
                                  <a:pt x="525" y="1582"/>
                                  <a:pt x="161" y="1587"/>
                                  <a:pt x="0" y="159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18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0680" y="1044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117360"/>
                            <a:ext cx="140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59600"/>
                            <a:ext cx="184140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1563">
                                <a:moveTo>
                                  <a:pt x="0" y="0"/>
                                </a:moveTo>
                                <a:cubicBezTo>
                                  <a:pt x="25" y="11"/>
                                  <a:pt x="98" y="19"/>
                                  <a:pt x="151" y="67"/>
                                </a:cubicBezTo>
                                <a:cubicBezTo>
                                  <a:pt x="204" y="115"/>
                                  <a:pt x="267" y="220"/>
                                  <a:pt x="316" y="286"/>
                                </a:cubicBezTo>
                                <a:cubicBezTo>
                                  <a:pt x="365" y="352"/>
                                  <a:pt x="394" y="403"/>
                                  <a:pt x="445" y="466"/>
                                </a:cubicBezTo>
                                <a:cubicBezTo>
                                  <a:pt x="496" y="529"/>
                                  <a:pt x="546" y="594"/>
                                  <a:pt x="622" y="667"/>
                                </a:cubicBezTo>
                                <a:cubicBezTo>
                                  <a:pt x="698" y="740"/>
                                  <a:pt x="764" y="812"/>
                                  <a:pt x="901" y="907"/>
                                </a:cubicBezTo>
                                <a:cubicBezTo>
                                  <a:pt x="1038" y="1002"/>
                                  <a:pt x="1247" y="1146"/>
                                  <a:pt x="1445" y="1240"/>
                                </a:cubicBezTo>
                                <a:cubicBezTo>
                                  <a:pt x="1643" y="1334"/>
                                  <a:pt x="1847" y="1418"/>
                                  <a:pt x="2089" y="1472"/>
                                </a:cubicBezTo>
                                <a:cubicBezTo>
                                  <a:pt x="2331" y="1526"/>
                                  <a:pt x="2731" y="1544"/>
                                  <a:pt x="2900" y="156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757440"/>
                            <a:ext cx="0" cy="10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5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080" y="62532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5080" y="4647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50.2pt;height:173.15pt" coordorigin="540,0" coordsize="9004,3463">
                <v:shape id="shape_0" coordsize="3963,1701" path="m2,1227l0,1014l129,927l327,774l482,620l624,450l735,291l837,147l917,57l996,6l1104,0l1179,33l1245,90l1437,366l1632,606l1854,822l2148,1029l2511,1239l2934,1407l3243,1485l3654,1535l3960,1560l3963,1701l2541,1692l2541,1620l2031,1605l1685,1596l1235,1581l1027,1578l852,1573l665,1566l497,1548l17,1498l2,1227xe" stroked="f" o:allowincell="f" style="position:absolute;left:5035;top:1196;width:3962;height:1700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coordsize="2547,211" path="m5,211l0,0l210,20l410,40l690,60l940,70l1392,91l1917,113l2307,121l2547,136l2540,203l5,211xe" stroked="f" o:allowincell="f" style="position:absolute;left:5032;top:2704;width:2546;height:210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801,184" to="1801,2934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5779,1706" path="m0,1706c55,1485,230,654,331,373c432,92,509,36,601,18c693,0,787,162,882,263c977,364,1054,503,1169,626c1284,749,1421,897,1575,1001c1728,1105,1828,1166,2091,1248c2353,1330,2799,1439,3149,1495c3499,1551,3755,1563,4194,1585c4633,1607,5450,1621,5779,1630e" stroked="t" o:allowincell="f" style="position:absolute;left:1801;top:1191;width:5778;height:1705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041,2009" to="5041,29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44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8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9,1168" to="7488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292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403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=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2923" to="9182,292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coordsize="3678,1593" path="m3678,0c3652,11,3576,21,3523,69c3470,117,3407,222,3358,288c3309,354,3280,405,3229,468c3178,531,3128,596,3052,669c2976,742,2910,814,2773,909c2636,1004,2442,1145,2229,1242c2016,1339,1736,1438,1494,1492c1252,1546,1023,1548,774,1565c525,1582,161,1587,0,1593e" stroked="t" o:allowincell="f" style="position:absolute;left:2425;top:1196;width:3677;height:159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468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1644" to="7740,2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2;top:185;width:22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00,1563" path="m0,0c25,11,98,19,151,67c204,115,267,220,316,286c365,352,394,403,445,466c496,529,546,594,622,667c698,740,764,812,901,907c1038,1002,1247,1146,1445,1240c1643,1334,1847,1418,2089,1472c2331,1526,2731,1544,2900,1563e" stroked="t" o:allowincell="f" style="position:absolute;left:6100;top:1196;width:2899;height:1562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102,1193" to="6102,28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61;top:29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0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51,985" to="3850,1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8,732" to="7337,1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76"/>
        <w:jc w:val="center"/>
        <w:rPr>
          <w:szCs w:val="24"/>
        </w:rPr>
      </w:pPr>
      <w:r>
        <w:rPr>
          <w:szCs w:val="24"/>
        </w:rPr>
        <w:t>Рисунок 3.8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Характеристики обнаружения используются при сравнении различных обнаружителей. Кроме того, по заданной вероятност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можно определить пороговое напряжение у</w:t>
      </w:r>
      <w:r>
        <w:rPr>
          <w:szCs w:val="24"/>
          <w:vertAlign w:val="subscript"/>
        </w:rPr>
        <w:t>п</w:t>
      </w:r>
      <w:r>
        <w:rPr>
          <w:szCs w:val="24"/>
        </w:rPr>
        <w:t>, а далее с помощью характеристик обнаружения по заданным Р</w:t>
      </w:r>
      <w:r>
        <w:rPr>
          <w:szCs w:val="24"/>
          <w:vertAlign w:val="subscript"/>
        </w:rPr>
        <w:t>по</w:t>
      </w:r>
      <w:r>
        <w:rPr>
          <w:szCs w:val="24"/>
        </w:rPr>
        <w:t xml:space="preserve"> и Р</w:t>
      </w:r>
      <w:r>
        <w:rPr>
          <w:szCs w:val="24"/>
          <w:vertAlign w:val="subscript"/>
        </w:rPr>
        <w:t>лт</w:t>
      </w:r>
      <w:r>
        <w:rPr>
          <w:szCs w:val="24"/>
        </w:rPr>
        <w:t xml:space="preserve"> найти требуемое отношение сигнал/шум q, которое необходимо для расчета мощности передатчика, максимальной дальности действия и других показателей проектируемой РС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b/>
          <w:szCs w:val="24"/>
        </w:rPr>
        <w:t xml:space="preserve">5. </w:t>
      </w:r>
      <w:r>
        <w:rPr>
          <w:rFonts w:eastAsia="TimesNewRoman;Arial Unicode MS"/>
          <w:b/>
          <w:szCs w:val="24"/>
        </w:rPr>
        <w:t>Порядок выполнения работы</w:t>
      </w:r>
    </w:p>
    <w:p>
      <w:pPr>
        <w:pStyle w:val="Normal"/>
        <w:autoSpaceDE w:val="false"/>
        <w:ind w:firstLine="708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Открыть файл «Обнаружение радиолок сигн.</w:t>
      </w:r>
      <w:r>
        <w:rPr>
          <w:rFonts w:eastAsia="TimesNewRoman;Arial Unicode MS"/>
          <w:szCs w:val="24"/>
          <w:lang w:val="en-US"/>
        </w:rPr>
        <w:t>mcd</w:t>
      </w:r>
      <w:r>
        <w:rPr>
          <w:rFonts w:eastAsia="TimesNewRoman;Arial Unicode MS"/>
          <w:szCs w:val="24"/>
        </w:rPr>
        <w:t>»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Изучить программу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Задавая различные значения переменной «р» заданной глобально, изменять величину мощности шума наблюдая за изменением величин Р</w:t>
      </w:r>
      <w:r>
        <w:rPr>
          <w:rFonts w:eastAsia="TimesNewRoman;Arial Unicode MS"/>
          <w:szCs w:val="24"/>
          <w:vertAlign w:val="subscript"/>
        </w:rPr>
        <w:t>по</w:t>
      </w:r>
      <w:r>
        <w:rPr>
          <w:rFonts w:eastAsia="TimesNewRoman;Arial Unicode MS"/>
          <w:szCs w:val="24"/>
        </w:rPr>
        <w:t xml:space="preserve"> и Р</w:t>
      </w:r>
      <w:r>
        <w:rPr>
          <w:rFonts w:eastAsia="TimesNewRoman;Arial Unicode MS"/>
          <w:szCs w:val="24"/>
          <w:vertAlign w:val="subscript"/>
        </w:rPr>
        <w:t>лт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>Определить величину порога для выбранной величины шума и Р</w:t>
      </w:r>
      <w:r>
        <w:rPr>
          <w:rFonts w:eastAsia="TimesNewRoman;Arial Unicode MS"/>
          <w:szCs w:val="24"/>
          <w:vertAlign w:val="subscript"/>
        </w:rPr>
        <w:t xml:space="preserve">лт </w:t>
      </w:r>
      <w:r>
        <w:rPr>
          <w:rFonts w:eastAsia="TimesNewRoman;Arial Unicode MS"/>
          <w:szCs w:val="24"/>
        </w:rPr>
        <w:t>равной 0.01 и 0.001.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Проверить полученные результаты на модели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Cs w:val="24"/>
        </w:rPr>
        <w:t xml:space="preserve">Оценить статистическую достоверность результатов, меняя количество проведенных экспериментов при моделировании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szCs w:val="24"/>
        </w:rPr>
        <w:t>Исследовать и построить кривые обнаружения.</w:t>
      </w:r>
    </w:p>
    <w:p>
      <w:pPr>
        <w:pStyle w:val="Normal"/>
        <w:autoSpaceDE w:val="false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ab/>
        <w:t xml:space="preserve"> </w:t>
      </w:r>
    </w:p>
    <w:p>
      <w:pPr>
        <w:pStyle w:val="Normal"/>
        <w:rPr>
          <w:rFonts w:eastAsia="TimesNewRoman;Arial Unicode MS"/>
          <w:b/>
          <w:b/>
          <w:szCs w:val="24"/>
        </w:rPr>
      </w:pPr>
      <w:r>
        <w:rPr>
          <w:rFonts w:eastAsia="TimesNewRoman;Arial Unicode MS"/>
          <w:b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11:00Z</dcterms:created>
  <dc:creator>Пол</dc:creator>
  <dc:description/>
  <cp:keywords/>
  <dc:language>en-US</dc:language>
  <cp:lastModifiedBy>Silver</cp:lastModifiedBy>
  <cp:lastPrinted>2003-05-22T12:54:00Z</cp:lastPrinted>
  <dcterms:modified xsi:type="dcterms:W3CDTF">2024-03-03T09:22:00Z</dcterms:modified>
  <cp:revision>18</cp:revision>
  <dc:subject/>
  <dc:title>ПРАКТИЧЕСКОЕ ЗАНЯТИЕ № 3</dc:title>
</cp:coreProperties>
</file>